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etada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2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tle: Railroad and Bus Passenger Station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Linkage: &lt;</w:t>
      </w:r>
      <w:hyperlink r:id="rId2">
        <w:r>
          <w:rPr>
            <w:rStyle w:val="InternetLink"/>
          </w:rPr>
          <w:t>http://nationalatlas.gov/atlasftp-1m.html</w:t>
        </w:r>
      </w:hyperlink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map layer shows Amtrak intercity railroad and bus passenger terminals in the United States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re are no Amtrak stations in Alaska or Hawaii.  The data are a subset of data available from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earch and Innovative Technology Administration, Bureau of Transportation Statistics (RITA/BTS)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urpose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se data are intended for geographic display and analysis at the national level, and for lar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al areas.  The data should be displayed and analyzed at scales appropri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1:1,000,000-scale data.  No responsibility is assumed by the National Atlas of the Uni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tates in the use of these data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formation about National Atlas Web services can be found on the Web Map and Web Feature Servic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ge; see &lt;</w:t>
      </w:r>
      <w:hyperlink r:id="rId3">
        <w:r>
          <w:rPr>
            <w:rStyle w:val="InternetLink"/>
          </w:rPr>
          <w:t>http://nationalatlas.gov/infodocs/webservices.html</w:t>
        </w:r>
      </w:hyperlink>
      <w:r>
        <w:rPr/>
        <w:t>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_Date: 20120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enance_and_Update_Frequency: Irregul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st_Bounding_Coordinate: -12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st_Bounding_Coordinate: -6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th_Bounding_Coordinate: 5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_Bounding_Coordinate: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Transpor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Transpor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Railroa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Passenger Term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Amtra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Tr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B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.S. Department of Commerce; 1995; Countries, Dependencies, Areas of Special Sovereignty, and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ir Principal Administrative Divisions; Federal Information Processing Standard (FIPS) 10-4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hington, DC; National Institute of Standards and Technolog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lace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.S. Department of Commerce; 1987; Codes for the Identification of the States, the District of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lumbia and the Outlying Areas of The United States, and Associated Areas; FIPS 5-2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hington, DC; National Institute of Standards and Technolog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ba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izo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lora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nnecti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elaw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istrict of Columb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Flori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Georg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da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llino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nd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o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entuck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Louis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ry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ssachuset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chi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nnes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issipp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o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ont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br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v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Hamps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Jers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Y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h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klah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reg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ennsylva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Rhode Is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nnes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x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ta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ermo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ashing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est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iscons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yo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Use_Constraints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ne.  Acknowledgment of The National Atlas of the United States of America would be appreciated i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4">
        <w:r>
          <w:rPr>
            <w:rStyle w:val="InternetLink"/>
          </w:rPr>
          <w:t>atlasmail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struction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questions about this map layer or metadata, please contact the National Atlas using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formation above, or through the U.S. Geological Survey contact page a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</w:t>
      </w:r>
      <w:hyperlink r:id="rId5">
        <w:r>
          <w:rPr>
            <w:rStyle w:val="InternetLink"/>
          </w:rPr>
          <w:t>http://www.usgs.gov/ask/</w:t>
        </w:r>
      </w:hyperlink>
      <w:r>
        <w:rPr/>
        <w:t xml:space="preserve">&gt;.  For distribution questions, please see the Distribution Inform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lsewhere in this metadata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ogical_Consistency_Repor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map layer was checked for topological consistency using ArcGIS.  No other checks for 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sistency were performed on this map lay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map layer includes Amtrak railroad and bus stations.  Regional commuter railroad stations th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re not also served by Amtrak are not included.  The map layer does not include information 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assenger boardings, because Amtrak considers that information to be proprietary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Research and Innovative Technology Administration, Bureau of Transportation Statistic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RITA/BTS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0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National Transportation Atlas Database 2007 - Amtrak St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Publisher: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Research and Innovative Technology Administration, Bureau of Transportation Statistics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RITA/BT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CD-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0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Amtra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riginator: Variou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Online location and attribute sour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umerous sources were used to compile complete station information for this map layer,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including the Center for Transportation Analysis Rail Network, Wikipedia, ESRI Onlin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reets, and other online map sources.  More information is available from the National Atla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ntacts listed elsewhere in this meta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Vari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RNet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1:1,000,000-Scale National Atlas map layers and other quality control fil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umerous sources were used to perform quality-control and vertical integration, including all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 1:1,000,000-scale National Atlas map layers, a variety of online sources, and online USG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opographic maps.  More information is available from the National Atlas contacts listed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lsewhere in this meta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Vari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Vari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Q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cess_Descrip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mtrak Stations point shapefile was copied from the National Transportation Atlas Databas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D-ROM.  The shapefile was projected to geographic coordinates.  Stations with a status of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losed, future, or future/bus were deleted.  Questions were resolved through online searches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information, and minor edits were perform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Amtra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RNet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0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ll the 1:1,000,000-scale map layers were checked for vertical integration.  Station location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ere checked and adjusted to make sure the features did not fall within waterbodies and to mak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re that they were within 500 meters of their true loc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Q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p layer was saved in shapefile and in file geodatabase 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and_Vector_Obje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DTS_Point_and_Vector_Object_Type: Entity p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int_and_Vector_Object_Count: 8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t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lipsoid_Name: GRS19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ominator_of_Flattening_Ratio: 298.2572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Label: Railroad or Bus S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: A location where Amtrak offers train and (or) bus servic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representation of the entity in th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i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0-dimensional ele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mtrakx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Internal feature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86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Longit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longitude of the st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-124.2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-68.67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Latit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latitude of the st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Range_Domain_Minimum: 25.850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48.7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n_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Amtrak station 3-character identification cod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Domai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 Amtrak Station Cod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&lt;</w:t>
      </w:r>
      <w:hyperlink r:id="rId6">
        <w:r>
          <w:rPr>
            <w:rStyle w:val="InternetLink"/>
          </w:rPr>
          <w:t>http://www.amtrak.com/html/stations_A.html</w:t>
        </w:r>
      </w:hyperlink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n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Amtrak station nam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station 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street address of the st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address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name of the city where the station is locat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city 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Label: St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-character FIPS code of the State or State equivalent in which the station is located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_Source: National Atla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omain_Values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Domai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odes for the Identification of the States, the District of Columbia and the Outlying Area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of the United States, and Associated Areas; FIPS 5-2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deset_Source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.S. Department of Commerce, National Institute of Standards and Technolog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Zi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5- or 9-digit U.S. Postal Service ZIP Code for the station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Domai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 Address Information Systems View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Postal Serv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nty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type of Amtrak st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station that provides bus service linking to the Amtrak railroad network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A station which provides undefined services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RA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station which provides access to the Amtrak railroad network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fi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2-digit FIPS code of the State or State equival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odes for the Identification of the States, the District of Columbia and the Outlying Area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f the United States, and Associated Areas; FIPS 5-2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deset_Source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.S. Department of Commerce, National Institute of Standards and Technolog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Earth Explorer,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S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605-594-611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866-573-322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7">
        <w:r>
          <w:rPr>
            <w:rStyle w:val="InternetLink"/>
          </w:rPr>
          <w:t>custserv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though these data have been processed successfully on a computer system at the U.S. Geo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vey, no warranty expressed or implied is made by the U.S. Geological Survey regarding the util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the data on any other system, nor shall the act of distribution constitute any such warrant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responsibility is assumed by the U.S. Geological Survey in the use of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Shape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etwork_Resource_Name: &lt;</w:t>
      </w:r>
      <w:hyperlink r:id="rId8">
        <w:r>
          <w:rPr>
            <w:rStyle w:val="InternetLink"/>
          </w:rPr>
          <w:t>http://nationalatlas.gov/atlasftp-1m.html</w:t>
        </w:r>
      </w:hyperlink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File Geodatab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etwork_Resource_Name: &lt;</w:t>
      </w:r>
      <w:hyperlink r:id="rId9">
        <w:r>
          <w:rPr>
            <w:rStyle w:val="InternetLink"/>
          </w:rPr>
          <w:t>http://nationalatlas.gov/atlasftp-1m.html</w:t>
        </w:r>
      </w:hyperlink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Web Map Service (WM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</w:t>
      </w:r>
      <w:hyperlink r:id="rId10" w:tgtFrame="_blank">
        <w:r>
          <w:rPr>
            <w:rStyle w:val="InternetLink"/>
          </w:rPr>
          <w:t>http://nationalatlas.gov/wms/1million?SERVICE=WMS&amp;REQUEST=GetCapabilities</w:t>
        </w:r>
      </w:hyperlink>
      <w:r>
        <w:rPr>
          <w:rStyle w:val="Objecthover"/>
        </w:rPr>
        <w:t>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ind w:right="-720" w:hanging="0"/>
        <w:rPr/>
      </w:pPr>
      <w:r>
        <w:rPr>
          <w:rFonts w:eastAsia="Courier New"/>
        </w:rPr>
        <w:t xml:space="preserve">                  </w:t>
      </w:r>
      <w:r>
        <w:rPr/>
        <w:t>&lt;</w:t>
      </w:r>
      <w:hyperlink r:id="rId11">
        <w:r>
          <w:rPr>
            <w:rStyle w:val="InternetLink"/>
            <w:iCs/>
          </w:rPr>
          <w:t>http://webservices.nationalatlas.gov/wms/transportation?SERVICE=WMS&amp;REQUEST=GetCapabilities</w:t>
        </w:r>
      </w:hyperlink>
      <w:r>
        <w:rPr>
          <w:iCs/>
        </w:rPr>
        <w:t>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iCs/>
        </w:rPr>
        <w:t>&lt;</w:t>
      </w:r>
      <w:hyperlink r:id="rId12">
        <w:r>
          <w:rPr>
            <w:rStyle w:val="InternetLink"/>
            <w:iCs/>
          </w:rPr>
          <w:t>http://webservices.nationalatlas.gov/wms?SERVICE=WMS&amp;REQUEST=GetCapabilities</w:t>
        </w:r>
      </w:hyperlink>
      <w:r>
        <w:rPr>
          <w:iCs/>
        </w:rPr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ees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Date: 201303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3">
        <w:r>
          <w:rPr>
            <w:rStyle w:val="InternetLink"/>
          </w:rPr>
          <w:t>atlasmail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etadata_Standard_Name: FGDC Content Standards for Digital Geospatial Metadata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etadata_Security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Handling_Description: None</w:t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CharCharChar">
    <w:name w:val=" Char Char Char Char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1">
    <w:name w:val="Char 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Object">
    <w:name w:val="object"/>
    <w:basedOn w:val="DefaultParagraphFont"/>
    <w:qFormat/>
    <w:rPr/>
  </w:style>
  <w:style w:type="character" w:styleId="Objecthover">
    <w:name w:val="object-hov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atlas.gov/atlasftp-1m.html" TargetMode="External"/><Relationship Id="rId3" Type="http://schemas.openxmlformats.org/officeDocument/2006/relationships/hyperlink" Target="http://nationalatlas.gov/infodocs/webservices.html" TargetMode="External"/><Relationship Id="rId4" Type="http://schemas.openxmlformats.org/officeDocument/2006/relationships/hyperlink" Target="mailto:atlasmail@usgs.gov" TargetMode="External"/><Relationship Id="rId5" Type="http://schemas.openxmlformats.org/officeDocument/2006/relationships/hyperlink" Target="http://www.usgs.gov/ask/" TargetMode="External"/><Relationship Id="rId6" Type="http://schemas.openxmlformats.org/officeDocument/2006/relationships/hyperlink" Target="http://www.amtrak.com/html/stations_A.html" TargetMode="External"/><Relationship Id="rId7" Type="http://schemas.openxmlformats.org/officeDocument/2006/relationships/hyperlink" Target="mailto:custserv@usgs.gov" TargetMode="External"/><Relationship Id="rId8" Type="http://schemas.openxmlformats.org/officeDocument/2006/relationships/hyperlink" Target="http://nationalatlas.gov/atlasftp-1m.html" TargetMode="External"/><Relationship Id="rId9" Type="http://schemas.openxmlformats.org/officeDocument/2006/relationships/hyperlink" Target="http://nationalatlas.gov/atlasftp-1m.html" TargetMode="External"/><Relationship Id="rId10" Type="http://schemas.openxmlformats.org/officeDocument/2006/relationships/hyperlink" Target="http://nationalatlas.gov/wms/1million?SERVICE=WMS&amp;REQUEST=GetCapabilities" TargetMode="External"/><Relationship Id="rId11" Type="http://schemas.openxmlformats.org/officeDocument/2006/relationships/hyperlink" Target="http://webservices.nationalatlas.gov/wms/transportation?SERVICE=WMS&amp;REQUEST=GetCapabilities" TargetMode="External"/><Relationship Id="rId12" Type="http://schemas.openxmlformats.org/officeDocument/2006/relationships/hyperlink" Target="http://webservices.nationalatlas.gov/wms?SERVICE=WMS&amp;REQUEST=GetCapabilities" TargetMode="External"/><Relationship Id="rId13" Type="http://schemas.openxmlformats.org/officeDocument/2006/relationships/hyperlink" Target="mailto:atlasmail@usgs.gov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0:36:00Z</dcterms:created>
  <dc:creator>Peg Shealy</dc:creator>
  <dc:description/>
  <cp:keywords/>
  <dc:language>en-US</dc:language>
  <cp:lastModifiedBy>Peg Shealy</cp:lastModifiedBy>
  <dcterms:modified xsi:type="dcterms:W3CDTF">2013-03-11T18:31:00Z</dcterms:modified>
  <cp:revision>13</cp:revision>
  <dc:subject/>
  <dc:title>Identification_Information:</dc:title>
</cp:coreProperties>
</file>